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окольский педагогический колледж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5820</wp:posOffset>
                </wp:positionH>
                <wp:positionV relativeFrom="paragraph">
                  <wp:posOffset>977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/>
                              <w:t xml:space="preserve">Заместитель директора по УВР БПОУ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7.7pt;mso-position-vertical-relative:text;margin-left:2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/>
                        <w:t xml:space="preserve">Заместитель директора по УВР БПОУ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</w:rPr>
                        <w:t>______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етодические рекомендации по организации самостоятельной работ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 очного отд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М 03.  Организация занятий по основным общеобразовательным программам дошко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ДК 03.0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еория и методика математического развит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пециальности   Дошкольное образование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углубленной подгото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Times New Roman" w:cs="TimesNewRomanPSMT;Times New Roman"/>
          <w:sz w:val="28"/>
          <w:szCs w:val="28"/>
        </w:rPr>
        <w:t>Уважаемый студент!</w:t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Методические рекомендации созданы Вам в помощь для работы на занятиях,  при выполнении видов самостоятельной работы по подготовке к МДК, и подготовки к итоговому контролю по МДК и ПМ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Наличие положительной оценки по представленным заданиям необходимо для получения итоговой оценки по МДК, поэтому в случае отсутствия на уроке по уважительной или неуважительной причине Вам потребуется найти время и выполнить пропущенн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В результате освоения МДК Вы должны </w:t>
      </w:r>
      <w:r>
        <w:rPr>
          <w:b/>
          <w:szCs w:val="28"/>
        </w:rPr>
        <w:t>уметь:</w:t>
      </w:r>
    </w:p>
    <w:p>
      <w:pPr>
        <w:pStyle w:val="Normal"/>
        <w:autoSpaceDE w:val="false"/>
        <w:ind w:firstLine="708"/>
        <w:jc w:val="both"/>
        <w:rPr/>
      </w:pPr>
      <w:r>
        <w:rPr/>
        <w:t>У 1. определять цели обучения, воспитания и развития личности дошкольника в зависимости от формы организации обучения, вида занятия и с учетом особенностей возраста;</w:t>
      </w:r>
    </w:p>
    <w:p>
      <w:pPr>
        <w:pStyle w:val="Normal"/>
        <w:autoSpaceDE w:val="false"/>
        <w:ind w:firstLine="708"/>
        <w:jc w:val="both"/>
        <w:rPr/>
      </w:pPr>
      <w:r>
        <w:rPr/>
        <w:t>У 2. формулировать задачи обучения, воспитания и развития личности дошкольника в соответствии с поставленными целями;</w:t>
      </w:r>
    </w:p>
    <w:p>
      <w:pPr>
        <w:pStyle w:val="Normal"/>
        <w:autoSpaceDE w:val="false"/>
        <w:ind w:firstLine="708"/>
        <w:jc w:val="both"/>
        <w:rPr/>
      </w:pPr>
      <w:r>
        <w:rPr/>
        <w:t>У 3. оценивать задачи обучения, воспитания и развития на предмет их соответствия поставленной цели;</w:t>
      </w:r>
    </w:p>
    <w:p>
      <w:pPr>
        <w:pStyle w:val="Normal"/>
        <w:autoSpaceDE w:val="false"/>
        <w:ind w:firstLine="708"/>
        <w:jc w:val="both"/>
        <w:rPr/>
      </w:pPr>
      <w:r>
        <w:rPr/>
        <w:t>У 4. использовать разнообразные методы, формы и средства организации деятельности детей на занятиях;</w:t>
      </w:r>
    </w:p>
    <w:p>
      <w:pPr>
        <w:pStyle w:val="Normal"/>
        <w:autoSpaceDE w:val="false"/>
        <w:ind w:firstLine="708"/>
        <w:jc w:val="both"/>
        <w:rPr/>
      </w:pPr>
      <w:r>
        <w:rPr/>
        <w:t>У 6. определять способы коррекционно-развивающей работы с детьми, имеющими трудности в обучении;</w:t>
      </w:r>
    </w:p>
    <w:p>
      <w:pPr>
        <w:pStyle w:val="Normal"/>
        <w:autoSpaceDE w:val="false"/>
        <w:ind w:firstLine="708"/>
        <w:jc w:val="both"/>
        <w:rPr/>
      </w:pPr>
      <w:r>
        <w:rPr/>
        <w:t>У 7. использовать технические средства обучения (ТСО) в образовательном процессе;</w:t>
      </w:r>
    </w:p>
    <w:p>
      <w:pPr>
        <w:pStyle w:val="Normal"/>
        <w:autoSpaceDE w:val="false"/>
        <w:ind w:firstLine="708"/>
        <w:jc w:val="both"/>
        <w:rPr/>
      </w:pPr>
      <w:r>
        <w:rPr/>
        <w:t>У 9. отбирать средства определения результатов обучения, интерпретировать результаты диагностики;</w:t>
      </w:r>
    </w:p>
    <w:p>
      <w:pPr>
        <w:pStyle w:val="Normal"/>
        <w:autoSpaceDE w:val="false"/>
        <w:ind w:firstLine="708"/>
        <w:jc w:val="both"/>
        <w:rPr/>
      </w:pPr>
      <w:r>
        <w:rPr/>
        <w:t>У 10. анализировать занятия;</w:t>
      </w:r>
    </w:p>
    <w:p>
      <w:pPr>
        <w:pStyle w:val="Normal"/>
        <w:autoSpaceDE w:val="false"/>
        <w:ind w:firstLine="708"/>
        <w:jc w:val="both"/>
        <w:rPr/>
      </w:pPr>
      <w:r>
        <w:rPr/>
        <w:t>У 11. осуществлять самоанализ, самоконтроль при проведении занятий, наблюдений и экскурсий;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В результате освоения МДК Вы должны </w:t>
      </w:r>
      <w:r>
        <w:rPr>
          <w:b/>
          <w:szCs w:val="28"/>
        </w:rPr>
        <w:t>знать:</w:t>
      </w:r>
    </w:p>
    <w:p>
      <w:pPr>
        <w:pStyle w:val="Normal"/>
        <w:autoSpaceDE w:val="false"/>
        <w:ind w:firstLine="708"/>
        <w:jc w:val="both"/>
        <w:rPr/>
      </w:pPr>
      <w:r>
        <w:rPr/>
        <w:t>З 1. основы организации обучения дошкольников;</w:t>
      </w:r>
    </w:p>
    <w:p>
      <w:pPr>
        <w:pStyle w:val="Normal"/>
        <w:autoSpaceDE w:val="false"/>
        <w:ind w:firstLine="708"/>
        <w:jc w:val="both"/>
        <w:rPr/>
      </w:pPr>
      <w:r>
        <w:rPr/>
        <w:t>З 2. особенности психических познавательных процессов и учебно-познавательной деятельности детей дошкольного возраста;</w:t>
      </w:r>
    </w:p>
    <w:p>
      <w:pPr>
        <w:pStyle w:val="Normal"/>
        <w:autoSpaceDE w:val="false"/>
        <w:ind w:firstLine="708"/>
        <w:jc w:val="both"/>
        <w:rPr/>
      </w:pPr>
      <w:r>
        <w:rPr/>
        <w:t>З 3. структуру и содержание примерных и вариативных программ дошко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З 4. теоретические и методические основы воспитания и обучения детей на занятиях;</w:t>
      </w:r>
    </w:p>
    <w:p>
      <w:pPr>
        <w:pStyle w:val="Normal"/>
        <w:autoSpaceDE w:val="false"/>
        <w:ind w:firstLine="708"/>
        <w:jc w:val="both"/>
        <w:rPr/>
      </w:pPr>
      <w:r>
        <w:rPr/>
        <w:t>З 6. приемы работы с одаренными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>З 7. способы коррекционной работы с детьми, имеющими трудности в обучении;</w:t>
      </w:r>
    </w:p>
    <w:p>
      <w:pPr>
        <w:pStyle w:val="Normal"/>
        <w:autoSpaceDE w:val="false"/>
        <w:ind w:firstLine="708"/>
        <w:jc w:val="both"/>
        <w:rPr/>
      </w:pPr>
      <w:r>
        <w:rPr/>
        <w:t>З 8. основные виды ТСО и их применение в образовательном процессе;</w:t>
      </w:r>
    </w:p>
    <w:p>
      <w:pPr>
        <w:pStyle w:val="Normal"/>
        <w:autoSpaceDE w:val="false"/>
        <w:ind w:firstLine="708"/>
        <w:jc w:val="both"/>
        <w:rPr/>
      </w:pPr>
      <w:r>
        <w:rPr/>
        <w:t>З 9. требования к содержанию и уровню подготовки детей дошкольного возраста;</w:t>
      </w:r>
    </w:p>
    <w:p>
      <w:pPr>
        <w:pStyle w:val="Normal"/>
        <w:autoSpaceDE w:val="false"/>
        <w:ind w:firstLine="708"/>
        <w:jc w:val="both"/>
        <w:rPr/>
      </w:pPr>
      <w:r>
        <w:rPr/>
        <w:t>З 10. диагностические методики для определения уровня умственного развития дошкольников;</w:t>
      </w:r>
    </w:p>
    <w:p>
      <w:pPr>
        <w:pStyle w:val="Normal"/>
        <w:autoSpaceDE w:val="false"/>
        <w:ind w:firstLine="708"/>
        <w:jc w:val="both"/>
        <w:rPr/>
      </w:pPr>
      <w:r>
        <w:rPr/>
        <w:t>З 12. педагогические и гигиенические требования к организации обучения на занятиях;</w:t>
      </w:r>
    </w:p>
    <w:p>
      <w:pPr>
        <w:pStyle w:val="Normal"/>
        <w:autoSpaceDE w:val="false"/>
        <w:ind w:firstLine="708"/>
        <w:jc w:val="both"/>
        <w:rPr/>
      </w:pPr>
      <w:r>
        <w:rPr/>
        <w:t>З 13. виды документации, требования к ее оформ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ходе освоения МДК Вы должны </w:t>
      </w:r>
      <w:r>
        <w:rPr>
          <w:b/>
          <w:szCs w:val="28"/>
        </w:rPr>
        <w:t>иметь практический опыт:</w:t>
      </w:r>
    </w:p>
    <w:p>
      <w:pPr>
        <w:pStyle w:val="Normal"/>
        <w:autoSpaceDE w:val="false"/>
        <w:ind w:firstLine="708"/>
        <w:jc w:val="both"/>
        <w:rPr/>
      </w:pPr>
      <w:r>
        <w:rPr/>
        <w:t>1. определения целей и задач обучения, воспитания и развития личности дошкольника при составлении конспектов занятий;</w:t>
      </w:r>
    </w:p>
    <w:p>
      <w:pPr>
        <w:pStyle w:val="Normal"/>
        <w:autoSpaceDE w:val="false"/>
        <w:ind w:firstLine="708"/>
        <w:jc w:val="both"/>
        <w:rPr/>
      </w:pPr>
      <w:r>
        <w:rPr/>
        <w:t>2. составления конспектов занятий с учетом особенностей возраста, группы и отдельных воспитанников;</w:t>
      </w:r>
    </w:p>
    <w:p>
      <w:pPr>
        <w:pStyle w:val="Normal"/>
        <w:autoSpaceDE w:val="false"/>
        <w:ind w:firstLine="708"/>
        <w:jc w:val="both"/>
        <w:rPr/>
      </w:pPr>
      <w:r>
        <w:rPr/>
        <w:t>3. организации и проведения групповых и индивидуальных занятий по различным разделам программы;</w:t>
      </w:r>
    </w:p>
    <w:p>
      <w:pPr>
        <w:pStyle w:val="Normal"/>
        <w:autoSpaceDE w:val="false"/>
        <w:ind w:firstLine="708"/>
        <w:jc w:val="both"/>
        <w:rPr/>
      </w:pPr>
      <w:r>
        <w:rPr/>
        <w:t>6. организации и проведения коррекционной работы с детьми, имеющими трудности в обучении;</w:t>
      </w:r>
    </w:p>
    <w:p>
      <w:pPr>
        <w:pStyle w:val="Normal"/>
        <w:autoSpaceDE w:val="false"/>
        <w:ind w:firstLine="708"/>
        <w:jc w:val="both"/>
        <w:rPr/>
      </w:pPr>
      <w:r>
        <w:rPr/>
        <w:t>7. проведения диагностики и оценки результатов воспитания, обучения и развития дошкольников на занятиях с учетом возрастных и индивидуальных особенностей;</w:t>
      </w:r>
    </w:p>
    <w:p>
      <w:pPr>
        <w:pStyle w:val="Normal"/>
        <w:autoSpaceDE w:val="false"/>
        <w:ind w:firstLine="708"/>
        <w:jc w:val="both"/>
        <w:rPr/>
      </w:pPr>
      <w:r>
        <w:rPr/>
        <w:t>9. наблюдения и анализа различных видов занятий  в разных возрастных группах;</w:t>
      </w:r>
    </w:p>
    <w:p>
      <w:pPr>
        <w:pStyle w:val="Normal"/>
        <w:autoSpaceDE w:val="false"/>
        <w:ind w:firstLine="708"/>
        <w:jc w:val="both"/>
        <w:rPr/>
      </w:pPr>
      <w:r>
        <w:rPr/>
        <w:t>10. обсуждения отдельных занятий в диалоге с сокурсниками, руководителем педагогической практики, воспитателями, разработки предложений по их коррекции;</w:t>
      </w:r>
    </w:p>
    <w:p>
      <w:pPr>
        <w:pStyle w:val="Normal"/>
        <w:autoSpaceDE w:val="false"/>
        <w:ind w:firstLine="708"/>
        <w:jc w:val="both"/>
        <w:rPr/>
      </w:pPr>
      <w:r>
        <w:rPr/>
        <w:t>11. осуществления самоанализа различных видов занятий (экскурсий, наблюдени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12. оформления документации;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Cs w:val="28"/>
        </w:rPr>
      </w:pPr>
      <w:r>
        <w:rPr>
          <w:szCs w:val="28"/>
        </w:rPr>
        <w:t>В результате освоения МДК у Вас должны формироваться общие компетенции (О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и 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цели и задачи, планировать занятия с детьми  дошкольного возраста.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занятия с детьми дошкольного возраст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едагогический контроль, оценивать процесс и результаты обучения дошкольников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занятия.</w:t>
            </w:r>
          </w:p>
        </w:tc>
      </w:tr>
      <w:tr>
        <w:trPr>
          <w:trHeight w:val="262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ести документацию, обеспечивающую организацию занят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</w:tc>
      </w:tr>
      <w:tr>
        <w:trPr>
          <w:trHeight w:val="23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здавать в группе предметно-развивающую среду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вовать в исследовательской и проектной деятельности в области дошкольного образова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182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Cs w:val="28"/>
        </w:rPr>
        <w:t>Внимание!</w:t>
      </w:r>
      <w:r>
        <w:rPr>
          <w:szCs w:val="28"/>
        </w:rPr>
        <w:t xml:space="preserve"> Если в ходе изучения МДК у Вас возникают трудности, если Вы пропустили занятия, то Вы можете прийти к преподавателю на консультацию. Время проведения консультаций Вы сможете узнать у преподавателя, а также в графике работы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NewRomanPSMT;Times New Roman"/>
        </w:rPr>
        <w:t xml:space="preserve">В соответствии с учебным планом и рабочей программой по ПМ 03 </w:t>
      </w:r>
      <w:r>
        <w:rPr>
          <w:rFonts w:eastAsia="TimesNewRomanPSMT;Times New Roman"/>
          <w:i/>
        </w:rPr>
        <w:t>МДК 03.04.</w:t>
      </w:r>
      <w:r>
        <w:rPr>
          <w:rFonts w:eastAsia="TimesNewRomanPSMT;Times New Roman"/>
        </w:rPr>
        <w:t xml:space="preserve"> </w:t>
      </w:r>
      <w:r>
        <w:rPr>
          <w:i/>
        </w:rPr>
        <w:t>Теория и методика математического развития</w:t>
      </w:r>
      <w:r>
        <w:rPr>
          <w:b/>
          <w:i/>
          <w:sz w:val="28"/>
          <w:szCs w:val="28"/>
        </w:rPr>
        <w:t xml:space="preserve"> </w:t>
      </w:r>
      <w:r>
        <w:rPr>
          <w:rFonts w:eastAsia="TimesNewRomanPSMT;Times New Roman"/>
          <w:b/>
          <w:bCs/>
        </w:rPr>
        <w:t xml:space="preserve">самостоятельная внеаудиторная работа </w:t>
      </w:r>
      <w:r>
        <w:rPr>
          <w:rFonts w:eastAsia="TimesNewRomanPSMT;Times New Roman"/>
        </w:rPr>
        <w:t xml:space="preserve">студентов в объеме </w:t>
      </w:r>
      <w:r>
        <w:rPr>
          <w:rFonts w:eastAsia="TimesNewRomanPSMT;Times New Roman"/>
          <w:i/>
        </w:rPr>
        <w:t>58  часов</w:t>
      </w:r>
      <w:r>
        <w:rPr>
          <w:rFonts w:eastAsia="TimesNewRomanPSMT;Times New Roman"/>
        </w:rPr>
        <w:t xml:space="preserve"> </w:t>
      </w:r>
      <w:r>
        <w:rPr>
          <w:rFonts w:eastAsia="TimesNewRomanPSMT;Times New Roman"/>
          <w:b/>
          <w:bCs/>
        </w:rPr>
        <w:t>заключается</w:t>
      </w:r>
      <w:r>
        <w:rPr>
          <w:rFonts w:eastAsia="TimesNewRomanPSMT;Times New Roman"/>
        </w:rPr>
        <w:t>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проработке рекомендуемой и лично выбранной литературы в процессе подготовки к учебным занятиям, дополнении информации, полученной на занятиях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систематизации и закреплении полученных теоретических знаний и практических материалов: решение задач, выполнение письменных заданий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подготовке рефератов и/или компьютерных презентаций по заданной теме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участие в научно-исследовательской работе (углубленный анализ научно-методической литературы, проведение эксперимента, написание статей (рефератов) и/или тезисов, выступление на научной конференци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Times New Roman"/>
        </w:rPr>
        <w:t xml:space="preserve">В рамках </w:t>
      </w:r>
      <w:r>
        <w:rPr>
          <w:rFonts w:eastAsia="TimesNewRomanPSMT;Times New Roman"/>
          <w:i/>
        </w:rPr>
        <w:t>МДК 03.04.</w:t>
      </w:r>
      <w:r>
        <w:rPr>
          <w:rFonts w:eastAsia="TimesNewRomanPSMT;Times New Roman"/>
        </w:rPr>
        <w:t xml:space="preserve"> </w:t>
      </w:r>
      <w:r>
        <w:rPr>
          <w:i/>
        </w:rPr>
        <w:t xml:space="preserve">Теория и методика математического развития  </w:t>
      </w:r>
      <w:r>
        <w:rPr>
          <w:rFonts w:eastAsia="TimesNewRomanPSMT;Times New Roman"/>
        </w:rPr>
        <w:t xml:space="preserve">разработана </w:t>
      </w:r>
      <w:r>
        <w:rPr>
          <w:rFonts w:eastAsia="TimesNewRomanPSMT;Times New Roman"/>
          <w:b/>
          <w:bCs/>
        </w:rPr>
        <w:t>система заданий</w:t>
      </w:r>
      <w:r>
        <w:rPr>
          <w:rFonts w:eastAsia="TimesNewRomanPSMT;Times New Roman"/>
        </w:rPr>
        <w:t>, различающихся по уровню сложности и возможной новизне получаемых результатов. Содержание заданий соотнесено с тематическим планом профессионального модуля.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/>
        <w:tab/>
      </w:r>
      <w:r>
        <w:rPr>
          <w:bCs/>
          <w:color w:val="000000"/>
          <w:szCs w:val="28"/>
        </w:rPr>
        <w:t>Вопрос</w:t>
      </w:r>
      <w:r>
        <w:rPr>
          <w:bCs/>
          <w:color w:val="000000"/>
        </w:rPr>
        <w:t>ы для повторения</w:t>
      </w:r>
      <w:r>
        <w:rPr>
          <w:b/>
          <w:bCs/>
          <w:color w:val="000000"/>
        </w:rPr>
        <w:t xml:space="preserve"> </w:t>
      </w:r>
      <w:r>
        <w:rPr>
          <w:rFonts w:eastAsia="TimesNewRomanPSMT;Times New Roman"/>
          <w:color w:val="000000"/>
        </w:rPr>
        <w:t xml:space="preserve">составлены в соответствии с лекционным курсом по </w:t>
      </w:r>
      <w:r>
        <w:rPr>
          <w:i/>
        </w:rPr>
        <w:t>МДК</w:t>
      </w:r>
      <w:r>
        <w:rPr>
          <w:rFonts w:eastAsia="TimesNewRomanPSMT;Times New Roman"/>
          <w:i/>
        </w:rPr>
        <w:t xml:space="preserve"> 03.04.</w:t>
      </w:r>
      <w:r>
        <w:rPr>
          <w:rFonts w:eastAsia="TimesNewRomanPSMT;Times New Roman"/>
        </w:rPr>
        <w:t xml:space="preserve"> </w:t>
      </w:r>
      <w:r>
        <w:rPr>
          <w:i/>
        </w:rPr>
        <w:t>Теория и методика математического развития</w:t>
      </w:r>
      <w:r>
        <w:rPr>
          <w:sz w:val="32"/>
          <w:szCs w:val="32"/>
        </w:rPr>
        <w:t xml:space="preserve">. </w:t>
      </w:r>
      <w:r>
        <w:rPr>
          <w:rFonts w:eastAsia="TimesNewRomanPSMT;Times New Roman"/>
          <w:color w:val="000000"/>
        </w:rPr>
        <w:t>Они предназначены для самопроверки, а также экспресс – опроса во время занятия.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rFonts w:eastAsia="TimesNewRomanPSMT;Times New Roman"/>
          <w:b/>
          <w:b/>
          <w:color w:val="000000"/>
        </w:rPr>
      </w:pPr>
      <w:r>
        <w:rPr>
          <w:rFonts w:eastAsia="TimesNewRomanPSMT;Times New Roman"/>
          <w:b/>
          <w:color w:val="000000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подготовке сообщений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содержание сообщения должно соответствовать предложенной теме (ОСНОВНОЕ ТРЕБОВАНИЕ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 xml:space="preserve">- в сообщении запрещается использовать незнакомые термины и понятия (в случае их наличия, необходимо в скобках записать значение каждого термина);  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в конце сообщение обязательно необходимо указать источник (-и), информации, использованные при подготовке сообщения (ссылки типа "из Интернета", "из журнала" не считаются точными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объём сообщения не должен превышать 2-х страниц формата А-4, выполненные 14 шрифт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на выступление по теме сообщения отводится не более 2-3 минут. В выступлении необходимо отразить самое основное в сообщении. Необходимо быть готовым ответить на вопросы по содержанию сообщения.</w:t>
      </w:r>
    </w:p>
    <w:p>
      <w:pPr>
        <w:pStyle w:val="Normal"/>
        <w:ind w:firstLine="709"/>
        <w:jc w:val="both"/>
        <w:rPr/>
      </w:pPr>
      <w:r>
        <w:rPr>
          <w:i/>
        </w:rPr>
        <w:t>Оценивание сообщений</w:t>
      </w:r>
      <w:r>
        <w:rPr/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заданиям по типу "Подбор рекомендаций"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подготовке заданий такого типа необходимо учитывать категорию людей, кому адресованы рекомендации (родители, педагоги, дети и т.д.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 содержание рекомендаций должно быть сформулировано лаконично, чётко, "без лишних слов", изложено доступным язык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необходимости рекомендации необходимо оформить в виде плаката, стенда или другом виде. Возможно включение картинок, схем, соответствующих тематике рекомендац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Критерии оценки доклада</w:t>
      </w:r>
    </w:p>
    <w:p>
      <w:pPr>
        <w:pStyle w:val="Normal"/>
        <w:shd w:fill="FFFFFF" w:val="clear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(предлагается для взаимооценки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6379"/>
      </w:tblGrid>
      <w:tr>
        <w:trPr>
          <w:trHeight w:val="1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(в баллах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докла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окладчик зачитывает доклад; 2 - докладчик рассказывает, но не объяс</w:t>
              <w:softHyphen/>
              <w:t>нена суть работы; 3 - доклад четко выстроен; 4 - докладчик хорошо излагает материал и владеет иллюстративным материалом; 5 -доклад производит очень хорошее впечатление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ответов на вопрос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- докладчик не может четко ответить на вопросы; 2 - докладчик не может ответить на большинство вопросов; 3 - докладчик отвечает на большинство вопросов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демонстрационно</w:t>
              <w:softHyphen/>
              <w:t>го матери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представленный демонстрационный материал не использовался докладчиком; 2 - демонстрационный материал исполь</w:t>
              <w:softHyphen/>
              <w:t>зовался докладчиком не в полном объеме; 3 - автор предоставил демонстрационный материал и прекрасно в нем ориентировался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демонстрационно</w:t>
              <w:softHyphen/>
              <w:t>го материал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емонстрационный материал плохо оформлен; 2 - демонстрационный материал хорошо оформлен, но есть неточности; 3 - к демонстрационному материалу нет претензий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автором специальным и научным аппаратом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автор владеет базовым аппаратом; 2 - использованы общенаучные и спе</w:t>
              <w:softHyphen/>
              <w:t>циальные термины; 3 - показано владение специальным аппаратом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кость выводов, обобщающих доклад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выводы имеются, но они не доказаны; 2 - выводы нечеткие; 3 - выводы полностью характеризуют работу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-18 баллов – 5 (отлич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-14 баллов – 4 (хорош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-9 баллов – 3 (удовлетворитель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нее 9 баллов – 2 (неудовлетворительно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Cs w:val="28"/>
        </w:rPr>
      </w:pPr>
      <w:r>
        <w:rPr>
          <w:b/>
          <w:bCs/>
          <w:szCs w:val="28"/>
        </w:rPr>
        <w:t xml:space="preserve">Реферат </w:t>
      </w:r>
      <w:r>
        <w:rPr>
          <w:rFonts w:eastAsia="TimesNewRomanPSMT;Times New Roman"/>
          <w:szCs w:val="28"/>
        </w:rPr>
        <w:t xml:space="preserve">(объем 13-15 страниц машинописного текста) и/или </w:t>
      </w:r>
      <w:r>
        <w:rPr>
          <w:b/>
          <w:bCs/>
          <w:szCs w:val="28"/>
        </w:rPr>
        <w:t xml:space="preserve">компьютерная презентация </w:t>
      </w:r>
      <w:r>
        <w:rPr>
          <w:rFonts w:eastAsia="TimesNewRomanPSMT;Times New Roman"/>
          <w:szCs w:val="28"/>
        </w:rPr>
        <w:t>(13-15 слайдов</w:t>
      </w:r>
      <w:r>
        <w:rPr>
          <w:b/>
          <w:bCs/>
          <w:szCs w:val="28"/>
        </w:rPr>
        <w:t>)</w:t>
      </w:r>
      <w:r>
        <w:rPr>
          <w:rFonts w:eastAsia="TimesNewRomanPSMT;Times New Roman"/>
          <w:szCs w:val="28"/>
        </w:rPr>
        <w:t xml:space="preserve">. Форма работы и ее тема выбираются студентом в соответствии с личным предпочтение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Cs w:val="28"/>
        </w:rPr>
        <w:t>При оценке реферата и/или компьютерной презентации учитывается ее содержание, актуальность, степень самостоятельности, оригинальность выводов и предложений, качество использованного материала, а также уровень грамотности (общей и специальной). Одновременно отмечаются положительные стороны и недостатки работы, а в случае необходимости студенту указывается, что надо доработать.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  <w:szCs w:val="28"/>
        </w:rPr>
      </w:pPr>
      <w:r>
        <w:rPr>
          <w:rFonts w:eastAsia="TimesNewRomanPSMT;Times New Roman"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Содержание самостоятельной внеаудиторной  работы по  </w:t>
      </w:r>
      <w:r>
        <w:rPr>
          <w:rFonts w:eastAsia="TimesNewRomanPSMT;Times New Roman"/>
          <w:b/>
          <w:i/>
        </w:rPr>
        <w:t xml:space="preserve">МДК 03.04. </w:t>
      </w:r>
      <w:r>
        <w:rPr>
          <w:b/>
          <w:i/>
        </w:rPr>
        <w:t>Теория и методика математического развития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6"/>
      </w:tblGrid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самостоятельной (внеаудиторной) 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-чество часов</w:t>
            </w:r>
          </w:p>
        </w:tc>
      </w:tr>
      <w:tr>
        <w:trPr>
          <w:trHeight w:val="2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4.1. </w:t>
            </w:r>
            <w:r>
              <w:rPr>
                <w:i/>
              </w:rPr>
              <w:t>Теоретические основы методики математического развития и обучения математик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ка рефератов о вкладе педагогов в становление методики математического развития детей дошкольного возра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2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4.2. </w:t>
            </w:r>
            <w:r>
              <w:rPr>
                <w:i/>
              </w:rPr>
              <w:t>Дидактические основы  методики математического развития  дошкольников.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Подготовить реферат «Специфика работы по математическому развитию с детьми 2-го и 3-го года жизни»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Изучение понятия математические способности дошкольников в трудах А.В.Белошистой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Анализ раздела по математическому развитию в программах дошкольного образов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Знакомство со сборниками игр и занимательных упражнений в разных возрастных группах и подготовка к проведению на уроке (А.Столяр, З. Михайлова, Б.Никитин)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Изучение видов работ по математическому развит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Тема 4.3. </w:t>
            </w:r>
            <w:r>
              <w:rPr>
                <w:i/>
              </w:rPr>
              <w:t xml:space="preserve">Задачи, содержание и методика развития элементарных математических представлений дошкольников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бор художественного  слова по ознакомлению детей с числам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Составление фрагмента занятия в младшем дошкольном возраст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Знакомство со сборниками математических игр и занимательных упражнений и использование их в работе с детьми по раздел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«Количество и счет» в разных возрастных группах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 Составление  фрагментов занятий  по разделу «Количество и счет» для детей средней группы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. Составление  фрагментов занятий  по разделу «Количество и счет» для детей  старшей и подготовительной групп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Подготовка рефератов о разных подходах в методике обучения решению арифметических задач: Е.И.Щербакова, А.В. Белошистая, А.А.Столяр и д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. Подбор художественного слова по разделу «Ознакомление с понятием величина» для детей  разных возрастных групп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66" w:hRule="atLeast"/>
        </w:trPr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. Составление фрагмента занятия по теме «Ознакомление с понятием величина» в разных возрастных группах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05" w:hRule="atLeast"/>
        </w:trPr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9. Составление фрагментов занятий по ознакомлению с формой и геометрическими фигурами в разных возрастных группах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0" w:hRule="atLeast"/>
        </w:trPr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0. Знакомство со сборниками математических игр и занимательных упражнений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0" w:hRule="atLeast"/>
        </w:trPr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. Составление фрагмента занятия по теме «Обучение детей ориентировке в пространстве» в разных возрастных группах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 Выбор художественного слова по теме «Ориентировка во времени»:</w:t>
            </w:r>
          </w:p>
          <w:p>
            <w:pPr>
              <w:pStyle w:val="Normal"/>
              <w:jc w:val="both"/>
              <w:rPr/>
            </w:pPr>
            <w:r>
              <w:rPr/>
              <w:t>- знакомство с частями суток;</w:t>
            </w:r>
          </w:p>
          <w:p>
            <w:pPr>
              <w:pStyle w:val="Normal"/>
              <w:jc w:val="both"/>
              <w:rPr/>
            </w:pPr>
            <w:r>
              <w:rPr/>
              <w:t>- знакомство с календар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комство с часам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. Изучение методики ознакомления с календарем как системой мер времени, с часами, развития чувства времени в трудах Т.Д.Рихтерман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8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4.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методической   работы   по математическому                       развитию дошколь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/>
              <w:t>1. Выделение оптимальных условий для самостоятельной математической деятельности в трудах Белошистой А.В., Михайловой З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Изучение проблемы осуществления преемственности по математическому развитию дошкольной образовательной организации и школы в психолого-педагогической литератур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9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Оценка разных видов организации работы в разновозрастной групп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/>
              <w:t xml:space="preserve">4. Разработка эскиза оформления родительского уголка или папки-передвижки, плана группового родительского собрания с учетом возрастной группы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ние заданий для самостоятельной работы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 4.1</w:t>
      </w:r>
      <w:r>
        <w:rPr>
          <w:b/>
          <w:i/>
        </w:rPr>
        <w:t xml:space="preserve">. </w:t>
      </w:r>
      <w:r>
        <w:rPr>
          <w:b/>
        </w:rPr>
        <w:t>Теоретические основы методики математического развития и обучения математике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рефератов о вкладе педагогов в становление методики математического развития детей дошкольного возраста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Задание: </w:t>
      </w:r>
      <w:r>
        <w:rPr>
          <w:bCs/>
        </w:rPr>
        <w:t xml:space="preserve">подготовить  рефераты о  </w:t>
      </w:r>
      <w:r>
        <w:rPr/>
        <w:t>вкладе педагогов в становление методики математического развития детей дошкольного возраста</w:t>
      </w:r>
      <w:r>
        <w:rPr>
          <w:bCs/>
        </w:rPr>
        <w:t xml:space="preserve"> Я.А.Коменского, М. Монтессори,  Ф. Фребеля,  К.Д. Ушинского, Е.И.Тихеевой, Ф.Н.Блехер, А.М.леушиной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основные даты в биографии педагога, определить вклад педагога в развитие методики математического развития, составить план, оформить текст письменно согласно установленной форме. Регламент времени на озвучивание  реферата – 3-5  мин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основных положений и вклада деятелей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/>
        <w:t xml:space="preserve"> </w:t>
      </w:r>
      <w:r>
        <w:rPr/>
        <w:t>- наличие собственных вводов;</w:t>
        <w:tab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.</w:t>
      </w:r>
      <w:r>
        <w:rPr>
          <w:b/>
          <w:i/>
        </w:rPr>
        <w:t xml:space="preserve"> </w:t>
      </w:r>
      <w:r>
        <w:rPr>
          <w:b/>
        </w:rPr>
        <w:t>Тема 4.2. Дидактические основы  методики математического развития  дошкольников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aps/>
          <w:sz w:val="28"/>
          <w:szCs w:val="24"/>
        </w:rPr>
      </w:pPr>
      <w:r>
        <w:rPr>
          <w:rFonts w:cs="Times New Roman" w:ascii="Times New Roman" w:hAnsi="Times New Roman"/>
          <w:b/>
          <w:i/>
          <w:caps/>
          <w:sz w:val="28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ь реферат «Специфика работы по математическому развитию с детьми 2-го и 3-го года жизни»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u w:val="single"/>
        </w:rPr>
        <w:t>Задание: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Cs/>
        </w:rPr>
        <w:t xml:space="preserve">подготовить  реферат  </w:t>
      </w:r>
      <w:r>
        <w:rPr>
          <w:rFonts w:cs="Times New Roman" w:ascii="Times New Roman" w:hAnsi="Times New Roman"/>
        </w:rPr>
        <w:t>«Специфика работы по математическому развитию с детьми 2-го и 3-го года жизни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основные особенности работы с детьми раннего возраста по математическому развитию, составить план, оформить текст письменно согласно установленной форме. Регламент времени на озвучивание  реферата – 3-5  мин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определение основных особенностей работы с детьми раннего возраста по  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математическому развитию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/>
        <w:t xml:space="preserve"> </w:t>
      </w:r>
      <w:r>
        <w:rPr/>
        <w:t>- наличие собственных вводов;</w:t>
        <w:tab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понятия математические способности дошкольников в трудах А.В.Белошистой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зучить понятие математические способности дошкольников в трудах А.В.Белошис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</w:t>
      </w:r>
      <w:r>
        <w:rPr>
          <w:bCs/>
        </w:rPr>
        <w:t>используя материал первоисточника, кратко, но не в ущерб содержанию сформулировать основные подходы к определению математических способностей дошкольников А.В.Белошистой, определить структуру конспектируемого материала, выполнить анализ записей, сформулировать выводы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та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определение основных подходов к определению математических способностей 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дошкольников А.В. Белошистой;</w:t>
      </w:r>
    </w:p>
    <w:p>
      <w:pPr>
        <w:pStyle w:val="Normal"/>
        <w:ind w:firstLine="709"/>
        <w:rPr/>
      </w:pPr>
      <w:r>
        <w:rPr/>
        <w:t>- ссылки на источники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аличие собственных вводов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аздела по математическому развитию в программах дошкольного образования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  <w:u w:val="single"/>
        </w:rPr>
        <w:t>Задание:</w:t>
      </w:r>
      <w:r>
        <w:rPr>
          <w:bCs/>
        </w:rPr>
        <w:t xml:space="preserve"> сделать анализ раздела по математическому развитию в программах дошкольного образования</w:t>
      </w:r>
      <w:r>
        <w:rPr/>
        <w:t xml:space="preserve"> (на выбор)</w:t>
      </w:r>
      <w:r>
        <w:rPr>
          <w:bCs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брать программу, раздел, выписать задачи и содержание программы по математическому развитию, выделить усложнения в разных возрастных группах (образовательная область «Познавательное развитие»), оформить текст письменно в виде таблицы,  сформулировать выводы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та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 задач и содержания программы по математическому развитию по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одному из разделов;</w:t>
      </w:r>
    </w:p>
    <w:p>
      <w:pPr>
        <w:pStyle w:val="Normal"/>
        <w:ind w:firstLine="709"/>
        <w:rPr/>
      </w:pPr>
      <w:r>
        <w:rPr/>
        <w:t>- определение усложнения в разных возрастных группах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аличие аргументированных вв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со сборниками игр и занимательных упражнений в разных возрастных группах и подготовка к проведению на уроке (А.Столяр, З. Михайлова, Б.Никитин)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/>
          <w:u w:val="single"/>
        </w:rPr>
        <w:t>Задание</w:t>
      </w:r>
      <w:r>
        <w:rPr>
          <w:rFonts w:cs="Times New Roman" w:ascii="Times New Roman" w:hAnsi="Times New Roman"/>
          <w:bCs/>
        </w:rPr>
        <w:t xml:space="preserve">: </w:t>
      </w:r>
      <w:r>
        <w:rPr>
          <w:rFonts w:cs="Times New Roman" w:ascii="Times New Roman" w:hAnsi="Times New Roman"/>
        </w:rPr>
        <w:t xml:space="preserve"> познакомиться со сборниками игр и занимательных упражнений в разных возрастных группах по выбору и подготовить игру к проведению на уроке (А.Столяр, З. Михайлова, Б.Никитин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sz w:val="23"/>
          <w:szCs w:val="23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изучить</w:t>
      </w:r>
      <w:r>
        <w:rPr>
          <w:color w:val="000000"/>
          <w:sz w:val="22"/>
          <w:szCs w:val="22"/>
        </w:rPr>
        <w:t xml:space="preserve"> литературные источники, познакомиться со сборниками занимательных игр и упражнений разных авторов, проанализировать, сделать подбор игр для детей дошкольного возраста одной из возрастных групп по выбору, оформить на листе формата А 4. Подготовить проведение одной из игр на уроке. Регламент времени на проведение игры 3 мин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е игры интересны, соответствуют возрасту детей, способствуют их математическому развитию. Проведение игры соответствует требованиям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е игры интересны, способствуют  математическому развитию детей но есть незначительные несоответствия возрасту детей.  Проведение игры соответствует требованиям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видов работ по математическому развитию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видов работ по математическому развит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bCs/>
          <w:u w:val="single"/>
        </w:rPr>
        <w:t>Методические указания:</w:t>
      </w:r>
      <w:r>
        <w:rPr/>
        <w:t xml:space="preserve"> изучить литературу по теме, определить основные виды работ по математическому развитию (дидактические и развивающие игры, математические развлечения, занятия, организация самостоятельной деятельности и др.), дать им краткую характеристику, представить в виде конспекта,  сформулировать выводы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та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 основных видов работ по математическому развитию;</w:t>
      </w:r>
    </w:p>
    <w:p>
      <w:pPr>
        <w:pStyle w:val="Normal"/>
        <w:ind w:firstLine="709"/>
        <w:rPr/>
      </w:pPr>
      <w:r>
        <w:rPr/>
        <w:t>- наличие краткой характеристики видов работ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аличие собственных  выводов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405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3. Задачи, содержание и методика развития элементарных математических представлений дошкольников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ab/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ор художественного  слова по ознакомлению детей с числами</w:t>
      </w:r>
    </w:p>
    <w:p>
      <w:pPr>
        <w:pStyle w:val="Normal"/>
        <w:shd w:fill="FFFFFF" w:val="clear"/>
        <w:ind w:right="1" w:firstLine="709"/>
        <w:jc w:val="both"/>
        <w:rPr>
          <w:color w:val="000000"/>
          <w:spacing w:val="-4"/>
        </w:rPr>
      </w:pPr>
      <w:r>
        <w:rPr>
          <w:bCs/>
          <w:u w:val="single"/>
        </w:rPr>
        <w:t>Задание</w:t>
      </w:r>
      <w:r>
        <w:rPr>
          <w:bCs/>
        </w:rPr>
        <w:t xml:space="preserve">: </w:t>
      </w:r>
      <w:r>
        <w:rPr>
          <w:b/>
        </w:rPr>
        <w:t xml:space="preserve"> </w:t>
      </w:r>
      <w:r>
        <w:rPr/>
        <w:t xml:space="preserve">подобрать </w:t>
      </w:r>
      <w:r>
        <w:rPr>
          <w:color w:val="000000"/>
          <w:spacing w:val="-4"/>
        </w:rPr>
        <w:t>художественное слово по ознакомлению детей дошкольного возраста с чис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sz w:val="23"/>
          <w:szCs w:val="23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изучить</w:t>
      </w:r>
      <w:r>
        <w:rPr>
          <w:color w:val="000000"/>
          <w:sz w:val="22"/>
          <w:szCs w:val="22"/>
        </w:rPr>
        <w:t xml:space="preserve"> литературные источники, проанализировать, сделать подбор произведений художественной литературы (проза, поэзия),  для детей дошкольного возраста(возраст на выбор), которую можно использовать для знакомства детей с числами, оформить на листе формата  А 4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, может быть использован для знакомства детей с числами и закрепления знаний о числах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, но имеются незначительные несоответствия  возраст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84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фрагмента занятия в младшем дошкольном возрасте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составить фрагмент занятия в младшем дошкольном возрасте по разделу «Количество и счет»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, выделить основные задачи, методы,  приемы, средства и условия  работы с детьми младшего дошкольного возраста по разделу «Количество и счет», установить между ними соотношение, представить в</w:t>
      </w:r>
      <w:r>
        <w:rPr>
          <w:bCs/>
        </w:rPr>
        <w:t xml:space="preserve"> виде фрагмента занятия с указанием темы, задач, материалов и оборудования к фрагменту, методов и приемов работы с детьми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 соответствует теме и возрасту детей, определены задачи, материал и оборудование, методы и приемы к фрагменту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 соответствует теме и возрасту детей, определены задачи, материал и оборудование, методы и приемы к фрагменту, но есть незначительные неточности в подборе методов и приемов работы с деть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накомство со сборниками математических игр и занимательных упражнений и использование их в работе с детьми по разделу «Количество и счет» в разных возрастных группах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/>
          <w:u w:val="single"/>
        </w:rPr>
        <w:t>Задание</w:t>
      </w:r>
      <w:r>
        <w:rPr>
          <w:rFonts w:cs="Times New Roman" w:ascii="Times New Roman" w:hAnsi="Times New Roman"/>
          <w:bCs/>
        </w:rPr>
        <w:t xml:space="preserve">: </w:t>
      </w:r>
      <w:r>
        <w:rPr>
          <w:rFonts w:cs="Times New Roman" w:ascii="Times New Roman" w:hAnsi="Times New Roman"/>
        </w:rPr>
        <w:t xml:space="preserve"> познакомиться со сборниками математических  игр и занимательных упражнений в разных возрастных группах по выбору по разделу «Количество и счет» (А.Столяр, З. Михайлова, Б.Никитин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sz w:val="23"/>
          <w:szCs w:val="23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изучить</w:t>
      </w:r>
      <w:r>
        <w:rPr>
          <w:color w:val="000000"/>
          <w:sz w:val="22"/>
          <w:szCs w:val="22"/>
        </w:rPr>
        <w:t xml:space="preserve"> литературные источники, познакомиться со сборниками математических игр и занимательных упражнений разных авторов, проанализировать, сделать подбор игр для детей дошкольного возраста одной из возрастных групп по выбору, по разделу «Количество и счет», оценить возможности их использования в работе с детьми. оформить на листе формата А 4. 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е игры интересны, соответствуют возрасту детей, подобраны по разделу «Количество и счет» и могут быть использованы в работе с деть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е игры интересны,  подобраны по разделу «Количество и счет» и могут быть использованы в работе с детьми, но есть незначительные несоответствия возраст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</w:rPr>
        <w:t>Составление  фрагментов занятий  по разделу «Количество и счет» для детей средней группы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составить фрагмент занятия  для детей средней группы по разделу «Количество и счет»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, выделить основные задачи, методы,  приемы, средства и условия  работы с детьми среднего дошкольного возраста по разделу «Количество и счет», установить между ними соотношение, представить в</w:t>
      </w:r>
      <w:r>
        <w:rPr>
          <w:bCs/>
        </w:rPr>
        <w:t xml:space="preserve"> виде фрагмента занятия с указанием темы, задач, материалов и оборудования к фрагменту, методов и приемов работы с детьми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 соответствует теме и возрасту детей, определены задачи, материал и оборудование, методы и приемы к фрагменту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 соответствует теме и возрасту детей, определены задачи, материал и оборудование, методы и приемы к фрагменту, но есть незначительные неточности в подборе методов и приемов работы с деть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 фрагментов занятий  по разделу «Количество и счет» для детей  старшей и подготовительной групп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составить фрагмент занятия  для детей старшей и подготовительной групп (по выбору)  по разделу «Количество и счет»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, выделить основные задачи, методы,  приемы, средства и условия  работы с детьми старшего дошкольного возраста по разделу «Количество и счет», установить между ними соотношение, представить в</w:t>
      </w:r>
      <w:r>
        <w:rPr>
          <w:bCs/>
        </w:rPr>
        <w:t xml:space="preserve"> виде фрагмента занятия с указанием темы, задач, материалов и оборудования к фрагменту, методов и приемов работы с детьми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 соответствует теме и возрасту детей, определены задачи, материал и оборудование, методы и приемы к фрагменту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 соответствует теме и возрасту детей, определены задачи, материал и оборудование, методы и приемы к фрагменту, но есть незначительные неточности в подборе методов и приемов работы с деть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рефератов о разных подходах в методике обучения решению арифметических задач: Е.И.Щербакова, А.В. Белошистая, А.А.Столяр и др.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дготовить рефераты о разных подходах в методике обучения решению арифметических задач: Е.И.Щербакова, А.В. Белошистая, А.А.Столяр и др. (по выбор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bCs/>
        </w:rPr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</w:t>
      </w:r>
      <w:r>
        <w:rPr>
          <w:bCs/>
        </w:rPr>
        <w:t xml:space="preserve">используя материал первоисточника, кратко, но не в ущерб содержанию сформулировать основные идеи в  подходах в методике обучения решению арифметических задач одного из авторов (по выбору), определить структуру конспектируемого материала, </w:t>
      </w:r>
      <w:r>
        <w:rPr>
          <w:color w:val="000000"/>
          <w:sz w:val="22"/>
          <w:szCs w:val="22"/>
        </w:rPr>
        <w:t>оформить текст письменно согласно установленной форме,</w:t>
      </w:r>
      <w:r>
        <w:rPr>
          <w:bCs/>
        </w:rPr>
        <w:t xml:space="preserve"> сформулировать выводы. </w:t>
      </w:r>
      <w:r>
        <w:rPr>
          <w:color w:val="000000"/>
          <w:sz w:val="22"/>
          <w:szCs w:val="22"/>
        </w:rPr>
        <w:t>Регламент времени на озвучивание  реферата – 3-5  мин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та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>
          <w:bCs/>
        </w:rPr>
      </w:pPr>
      <w:r>
        <w:rPr/>
        <w:t xml:space="preserve"> </w:t>
      </w:r>
      <w:r>
        <w:rPr/>
        <w:t xml:space="preserve">- определение основных идей в </w:t>
      </w:r>
      <w:r>
        <w:rPr>
          <w:bCs/>
        </w:rPr>
        <w:t xml:space="preserve"> подходах в методике обучения решению </w:t>
      </w:r>
    </w:p>
    <w:p>
      <w:pPr>
        <w:pStyle w:val="Normal"/>
        <w:ind w:firstLine="709"/>
        <w:rPr/>
      </w:pPr>
      <w:r>
        <w:rPr>
          <w:bCs/>
        </w:rPr>
        <w:t xml:space="preserve">   </w:t>
      </w:r>
      <w:r>
        <w:rPr>
          <w:bCs/>
        </w:rPr>
        <w:t>арифметических задач одного из авторов</w:t>
      </w:r>
      <w:r>
        <w:rPr/>
        <w:t>;</w:t>
      </w:r>
    </w:p>
    <w:p>
      <w:pPr>
        <w:pStyle w:val="Normal"/>
        <w:ind w:firstLine="709"/>
        <w:rPr/>
      </w:pPr>
      <w:r>
        <w:rPr/>
        <w:t>- ссылки на источники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аличие собственных вводов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ListParagraph"/>
        <w:tabs>
          <w:tab w:val="clear" w:pos="708"/>
          <w:tab w:val="left" w:pos="3690" w:leader="none"/>
          <w:tab w:val="left" w:pos="667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ор художественного слова по разделу «Ознакомление с понятием величина» для детей  разных возрастных групп</w:t>
      </w:r>
    </w:p>
    <w:p>
      <w:pPr>
        <w:pStyle w:val="Normal"/>
        <w:shd w:fill="FFFFFF" w:val="clear"/>
        <w:ind w:right="1" w:firstLine="709"/>
        <w:jc w:val="both"/>
        <w:rPr>
          <w:color w:val="000000"/>
          <w:spacing w:val="-4"/>
        </w:rPr>
      </w:pPr>
      <w:r>
        <w:rPr>
          <w:bCs/>
          <w:u w:val="single"/>
        </w:rPr>
        <w:t>Задание</w:t>
      </w:r>
      <w:r>
        <w:rPr>
          <w:bCs/>
        </w:rPr>
        <w:t xml:space="preserve">: </w:t>
      </w:r>
      <w:r>
        <w:rPr>
          <w:b/>
        </w:rPr>
        <w:t xml:space="preserve"> </w:t>
      </w:r>
      <w:r>
        <w:rPr/>
        <w:t xml:space="preserve">подобрать </w:t>
      </w:r>
      <w:r>
        <w:rPr>
          <w:color w:val="000000"/>
          <w:spacing w:val="-4"/>
        </w:rPr>
        <w:t>художественное слово по ознакомлению детей дошкольного возраста (возраст по выбору) с понятием вели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sz w:val="23"/>
          <w:szCs w:val="23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изучить</w:t>
      </w:r>
      <w:r>
        <w:rPr>
          <w:color w:val="000000"/>
          <w:sz w:val="22"/>
          <w:szCs w:val="22"/>
        </w:rPr>
        <w:t xml:space="preserve"> литературные источники, проанализировать, сделать подбор произведений художественной литературы (проза, поэзия),  для детей дошкольного возраста по выбору, которую можно использовать для знакомства детей с разными величинами (длина, ширина, высота, толщина, масса, объем), оформить на листе формата  А 4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, может быть использован для знакомства детей с величинами и закрепления понятия величин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, но имеются незначительные несоответствия  возраст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tabs>
          <w:tab w:val="clear" w:pos="708"/>
          <w:tab w:val="left" w:pos="3600" w:leader="none"/>
          <w:tab w:val="left" w:pos="667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фрагмента занятия по теме «Ознакомление с понятием величина» в разных возрастных группах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составить фрагмент занятия  для детей разных возрастных групп (по выбору)  по теме  «</w:t>
      </w:r>
      <w:r>
        <w:rPr/>
        <w:t>Ознакомление с понятием величина</w:t>
      </w:r>
      <w:r>
        <w:rPr>
          <w:bCs/>
        </w:rPr>
        <w:t>»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, выделить основные задачи, методы,  приемы, средства и условия  работы с детьми одной из возрастных групп по теме «</w:t>
      </w:r>
      <w:r>
        <w:rPr/>
        <w:t>Ознакомление с понятием величина</w:t>
      </w:r>
      <w:r>
        <w:rPr>
          <w:color w:val="000000"/>
          <w:sz w:val="22"/>
          <w:szCs w:val="22"/>
        </w:rPr>
        <w:t>», установить между ними соотношение, представить в</w:t>
      </w:r>
      <w:r>
        <w:rPr>
          <w:bCs/>
        </w:rPr>
        <w:t xml:space="preserve"> виде фрагмента занятия с указанием темы, задач, материалов и оборудования к фрагменту, методов и приемов работы с детьми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 соответствует теме и возрасту детей, определены задачи, материал и оборудование, методы и приемы к фрагменту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 соответствует теме и возрасту детей, определены задачи, материал и оборудование, методы и приемы к фрагменту, но есть незначительные неточности в подборе методов и приемов работы с деть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фрагментов занятий по ознакомлению с формой и геометрическими фигурами в разных возрастных группах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составить фрагмент занятия  для детей разных возрастных групп (по выбору)  по </w:t>
      </w:r>
      <w:r>
        <w:rPr/>
        <w:t>ознакомлению с формой и геометрическими фигур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, выделить основные задачи, методы,  приемы, средства и условия  работы с детьми одной из возрастных групп </w:t>
      </w:r>
      <w:r>
        <w:rPr>
          <w:bCs/>
        </w:rPr>
        <w:t xml:space="preserve">по </w:t>
      </w:r>
      <w:r>
        <w:rPr/>
        <w:t>ознакомлению с формой и геометрическими фигурами</w:t>
      </w:r>
      <w:r>
        <w:rPr>
          <w:color w:val="000000"/>
          <w:sz w:val="22"/>
          <w:szCs w:val="22"/>
        </w:rPr>
        <w:t>, установить между ними соотношение, представить в</w:t>
      </w:r>
      <w:r>
        <w:rPr>
          <w:bCs/>
        </w:rPr>
        <w:t xml:space="preserve"> виде фрагмента занятия с указанием темы, задач, материалов и оборудования к фрагменту, методов и приемов работы с детьми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 соответствует теме и возрасту детей, определены задачи, материал и оборудование, методы и приемы к фрагменту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 соответствует теме и возрасту детей, определены задачи, материал и оборудование, методы и приемы к фрагменту, но есть незначительные неточности в подборе методов и приемов работы с деть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со сборниками математических игр и занимательных упражнений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/>
          <w:u w:val="single"/>
        </w:rPr>
        <w:t>Задание</w:t>
      </w:r>
      <w:r>
        <w:rPr>
          <w:rFonts w:cs="Times New Roman" w:ascii="Times New Roman" w:hAnsi="Times New Roman"/>
          <w:bCs/>
        </w:rPr>
        <w:t xml:space="preserve">: </w:t>
      </w:r>
      <w:r>
        <w:rPr>
          <w:rFonts w:cs="Times New Roman" w:ascii="Times New Roman" w:hAnsi="Times New Roman"/>
        </w:rPr>
        <w:t xml:space="preserve"> познакомиться со сборниками игр и занимательных упражнений в разных возрастных группах по выбору  (А.Столяр, З. Михайлова, Б.Никитин</w:t>
      </w:r>
      <w:r>
        <w:rPr>
          <w:rFonts w:cs="Times New Roman" w:ascii="Times New Roman" w:hAnsi="Times New Roman"/>
          <w:b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которые можно использовать для закрепления знаний детей о форме и геометрических фигу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sz w:val="23"/>
          <w:szCs w:val="23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изучить</w:t>
      </w:r>
      <w:r>
        <w:rPr>
          <w:color w:val="000000"/>
          <w:sz w:val="22"/>
          <w:szCs w:val="22"/>
        </w:rPr>
        <w:t xml:space="preserve"> литературные источники, познакомиться со сборниками занимательных игр и упражнений разных авторов, проанализировать, сделать подбор игр для детей дошкольного возраста одной из возрастных групп для </w:t>
      </w:r>
      <w:r>
        <w:rPr/>
        <w:t>закрепления знаний детей о форме и геометрических фигурах</w:t>
      </w:r>
      <w:r>
        <w:rPr>
          <w:color w:val="000000"/>
          <w:sz w:val="22"/>
          <w:szCs w:val="22"/>
        </w:rPr>
        <w:t>, оформить на листе формата А 4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е игры интересны, соответствуют возрасту детей, способствуют закреплению знаний детей о форме и геометрических фигурах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выполнено верно, подобранные игры интересны, способствую закреплению знаний детей о форме и геометрических фигурах, но есть незначительные несоответствия возрасту детей.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фрагмента занятия по теме «Обучение детей ориентировке в пространстве» в разных возрастных группах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составить фрагмент занятия  для детей разных возрастных групп (по выбору)  по </w:t>
      </w:r>
      <w:r>
        <w:rPr/>
        <w:t>теме «Обучение детей ориентировке в пространстве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, выделить основные задачи, методы,  приемы, средства и условия  работы с детьми одной из возрастных групп </w:t>
      </w:r>
      <w:r>
        <w:rPr>
          <w:bCs/>
        </w:rPr>
        <w:t>по</w:t>
      </w:r>
      <w:r>
        <w:rPr/>
        <w:t xml:space="preserve"> обучению детей ориентировке в пространстве</w:t>
      </w:r>
      <w:r>
        <w:rPr>
          <w:color w:val="000000"/>
          <w:sz w:val="22"/>
          <w:szCs w:val="22"/>
        </w:rPr>
        <w:t>, установить между ними соотношение, представить в</w:t>
      </w:r>
      <w:r>
        <w:rPr>
          <w:bCs/>
        </w:rPr>
        <w:t xml:space="preserve"> виде фрагмента занятия с указанием темы, задач, материалов и оборудования к фрагменту, методов и приемов работы с детьми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 соответствует теме и возрасту детей, определены задачи, материал и оборудование, методы и приемы к фрагменту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 соответствует теме и возрасту детей, определены задачи, материал и оборудование, методы и приемы к фрагменту, но есть незначительные неточности в подборе методов и приемов работы с деть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 xml:space="preserve">Задание не выполнено ИЛИ имеются грубейшие ошибки. </w:t>
            </w:r>
          </w:p>
        </w:tc>
      </w:tr>
    </w:tbl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3930" w:leader="none"/>
          <w:tab w:val="left" w:pos="667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 художественного слова по теме «Ориентировка во времени»: знакомство с частями суток; знакомство с календарем; знакомство с часами</w:t>
      </w:r>
      <w:r>
        <w:rPr>
          <w:b/>
          <w:caps/>
        </w:rPr>
        <w:tab/>
      </w:r>
    </w:p>
    <w:p>
      <w:pPr>
        <w:pStyle w:val="Normal"/>
        <w:shd w:fill="FFFFFF" w:val="clear"/>
        <w:ind w:right="1" w:firstLine="709"/>
        <w:jc w:val="both"/>
        <w:rPr>
          <w:color w:val="000000"/>
          <w:spacing w:val="-4"/>
        </w:rPr>
      </w:pPr>
      <w:r>
        <w:rPr>
          <w:bCs/>
          <w:u w:val="single"/>
        </w:rPr>
        <w:t>Задание</w:t>
      </w:r>
      <w:r>
        <w:rPr>
          <w:bCs/>
        </w:rPr>
        <w:t xml:space="preserve">: </w:t>
      </w:r>
      <w:r>
        <w:rPr>
          <w:b/>
        </w:rPr>
        <w:t xml:space="preserve"> </w:t>
      </w:r>
      <w:r>
        <w:rPr/>
        <w:t xml:space="preserve">подобрать </w:t>
      </w:r>
      <w:r>
        <w:rPr>
          <w:color w:val="000000"/>
          <w:spacing w:val="-4"/>
        </w:rPr>
        <w:t xml:space="preserve">художественное слово по </w:t>
      </w:r>
      <w:r>
        <w:rPr/>
        <w:t>теме «Ориентировка во времени»: знакомство с частями суток; знакомство с календарем; знакомство с часами</w:t>
      </w:r>
      <w:r>
        <w:rPr>
          <w:b/>
          <w:caps/>
        </w:rPr>
        <w:tab/>
        <w:t xml:space="preserve"> </w:t>
      </w:r>
      <w:r>
        <w:rPr>
          <w:color w:val="000000"/>
          <w:spacing w:val="-4"/>
        </w:rPr>
        <w:t>(по выбор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sz w:val="23"/>
          <w:szCs w:val="23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изучить</w:t>
      </w:r>
      <w:r>
        <w:rPr>
          <w:color w:val="000000"/>
          <w:sz w:val="22"/>
          <w:szCs w:val="22"/>
        </w:rPr>
        <w:t xml:space="preserve"> литературные источники, проанализировать, сделать подбор произведений художественной литературы (проза, поэзия),  для детей дошкольного возраста, которую можно использовать </w:t>
      </w:r>
      <w:r>
        <w:rPr>
          <w:color w:val="000000"/>
          <w:spacing w:val="-4"/>
        </w:rPr>
        <w:t xml:space="preserve">по </w:t>
      </w:r>
      <w:r>
        <w:rPr/>
        <w:t>теме «Ориентировка во времени»: знакомство с частями суток; знакомство с календарем; знакомство с часами</w:t>
      </w:r>
      <w:r>
        <w:rPr>
          <w:b/>
          <w:caps/>
        </w:rPr>
        <w:tab/>
        <w:t xml:space="preserve"> </w:t>
      </w:r>
      <w:r>
        <w:rPr>
          <w:color w:val="000000"/>
          <w:spacing w:val="-4"/>
        </w:rPr>
        <w:t>(по выбору)</w:t>
      </w:r>
      <w:r>
        <w:rPr>
          <w:color w:val="000000"/>
          <w:sz w:val="22"/>
          <w:szCs w:val="22"/>
        </w:rPr>
        <w:t>, оформить на листе формата  А 4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, может быть использован для знакомства    детей</w:t>
            </w:r>
            <w:r>
              <w:rPr/>
              <w:t xml:space="preserve"> </w:t>
            </w:r>
            <w:r>
              <w:rPr>
                <w:i/>
              </w:rPr>
              <w:t>с частями суток; с календарем;  с часа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, но имеются незначительные несоответствия  возраст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 xml:space="preserve">Задание не выполнено ИЛИ имеются грубейшие ошибки. 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tabs>
          <w:tab w:val="clear" w:pos="708"/>
          <w:tab w:val="left" w:pos="6675" w:leader="none"/>
          <w:tab w:val="left" w:pos="73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  <w:tab w:val="left" w:pos="73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методики ознакомления с календарем как системой мер времени, с часами, развития чувства времени в трудах Т.Д. Рихтерман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зучить методику  ознакомления с календарем как системой мер времени, с часами, развития чувства времени в трудах Т.Д.Рихтер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</w:t>
      </w:r>
      <w:r>
        <w:rPr>
          <w:bCs/>
        </w:rPr>
        <w:t xml:space="preserve">используя материал первоисточника, кратко, но не в ущерб содержанию сформулировать основные подходы в </w:t>
      </w:r>
      <w:r>
        <w:rPr/>
        <w:t>методике  ознакомления детей дошкольного возраста  с календарем как системой мер времени, с часами, развития чувства времени в трудах Т.Д.Рихтерман</w:t>
      </w:r>
      <w:r>
        <w:rPr>
          <w:bCs/>
        </w:rPr>
        <w:t>, определить структуру конспектируемого материала, выполнить анализ записей, сформулировать выводы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та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определение основных подходов </w:t>
      </w:r>
      <w:r>
        <w:rPr>
          <w:bCs/>
        </w:rPr>
        <w:t xml:space="preserve">в </w:t>
      </w:r>
      <w:r>
        <w:rPr/>
        <w:t xml:space="preserve">методике  ознакомления детей дошкольного </w:t>
      </w:r>
    </w:p>
    <w:p>
      <w:pPr>
        <w:pStyle w:val="Normal"/>
        <w:ind w:firstLine="709"/>
        <w:rPr/>
      </w:pPr>
      <w:r>
        <w:rPr/>
        <w:t xml:space="preserve">возраста  с календарем как системой мер времени, с часами, развития чувства </w:t>
      </w:r>
    </w:p>
    <w:p>
      <w:pPr>
        <w:pStyle w:val="Normal"/>
        <w:ind w:firstLine="709"/>
        <w:rPr/>
      </w:pPr>
      <w:r>
        <w:rPr/>
        <w:t>времени в трудах Т.Д.Рихтерман</w:t>
      </w:r>
      <w:r>
        <w:rPr>
          <w:bCs/>
        </w:rPr>
        <w:t>,</w:t>
      </w:r>
    </w:p>
    <w:p>
      <w:pPr>
        <w:pStyle w:val="Normal"/>
        <w:ind w:firstLine="709"/>
        <w:rPr/>
      </w:pPr>
      <w:r>
        <w:rPr/>
        <w:t>- ссылки на источники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аличие собственных вводов.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Тема 4.4. </w:t>
      </w:r>
      <w:r>
        <w:rPr>
          <w:rFonts w:cs="Times New Roman" w:ascii="Times New Roman" w:hAnsi="Times New Roman"/>
          <w:b/>
          <w:sz w:val="24"/>
          <w:szCs w:val="24"/>
        </w:rPr>
        <w:t>Организация методической   работы   по математическому                       развитию дошкольников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деление оптимальных условий для самостоятельной математической деятельности в трудах Белошистой А.В., Михайловой З.А.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ыделить оптимальные условия для самостоятельной математической деятельности в трудах Белошистой А.В., Михайловой З.А.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етодические указа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уя материал первоисточника, кратко, но не в ущерб содержанию сформулировать </w:t>
      </w:r>
      <w:r>
        <w:rPr>
          <w:rFonts w:cs="Times New Roman" w:ascii="Times New Roman" w:hAnsi="Times New Roman"/>
          <w:sz w:val="24"/>
          <w:szCs w:val="24"/>
        </w:rPr>
        <w:t xml:space="preserve">оптимальные условия для развития самостоятельной математической деятельности в трудах Белошистой А.В., Михайловой З.А.(автор по выбору), </w:t>
      </w:r>
      <w:r>
        <w:rPr>
          <w:rFonts w:cs="Times New Roman" w:ascii="Times New Roman" w:hAnsi="Times New Roman"/>
          <w:bCs/>
          <w:sz w:val="24"/>
          <w:szCs w:val="24"/>
        </w:rPr>
        <w:t>определить структуру конспектируемого материала, выполнить анализ записей, сформулировать выводы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та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определение оптимальных условий для развития самостоятельной </w:t>
      </w:r>
    </w:p>
    <w:p>
      <w:pPr>
        <w:pStyle w:val="Normal"/>
        <w:ind w:firstLine="709"/>
        <w:rPr/>
      </w:pPr>
      <w:r>
        <w:rPr/>
        <w:t>математической деятельности в трудах Белошистой А.В., Михайловой З.А.</w:t>
      </w:r>
    </w:p>
    <w:p>
      <w:pPr>
        <w:pStyle w:val="Normal"/>
        <w:ind w:firstLine="709"/>
        <w:rPr/>
      </w:pPr>
      <w:r>
        <w:rPr/>
        <w:t>- ссылки на источники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аличие собственных вводов.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проблемы осуществления преемственности по математическому развитию дошкольной образовательной организации и школы в психолого-педагогической литературе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зучить проблему осуществления преемственности по математическому развитию дошкольной образовательной организации и школы в психолого-педагогической литератур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основные направления  проблемы </w:t>
      </w:r>
      <w:r>
        <w:rPr/>
        <w:t xml:space="preserve"> осуществления преемственности по математическому развитию дошкольной образовательной организации и школы</w:t>
      </w:r>
      <w:r>
        <w:rPr>
          <w:color w:val="000000"/>
          <w:sz w:val="22"/>
          <w:szCs w:val="22"/>
        </w:rPr>
        <w:t>, составить план, оформить текст письменно согласно установленной форме. Регламент времени на озвучивание  реферата – 3-5  мин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основных направлении и проблем преемственности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/>
        <w:t xml:space="preserve"> </w:t>
      </w:r>
      <w:r>
        <w:rPr/>
        <w:t>- наличие собственных вводов;</w:t>
        <w:tab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азных видов организации работы в разновозрастной группе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ть разные виды организации работы в разновозрастной группе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атематическому развит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bCs/>
          <w:u w:val="single"/>
        </w:rPr>
        <w:t>Методические указания:</w:t>
      </w:r>
      <w:r>
        <w:rPr/>
        <w:t xml:space="preserve"> изучить литературу по теме, выделить  разные виды  организации работы в разновозрастной группе по математическому развитию, дать им краткую характеристику,  оценить их возможности, степень сложности, представить в виде конспекта,  сформулировать выводы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та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 основных видов организации работы в разновозрастной группе по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математическому развитию;</w:t>
      </w:r>
    </w:p>
    <w:p>
      <w:pPr>
        <w:pStyle w:val="Normal"/>
        <w:ind w:firstLine="709"/>
        <w:rPr/>
      </w:pPr>
      <w:r>
        <w:rPr/>
        <w:t>- наличие краткой характеристики видов работ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ценка возможностей разны видов работы, степени сложности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аличие собственных  выводов.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эскиза оформления родительского уголка или папки-передвижки, плана группового родительского собрания с учетом возрастной группы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Calibri"/>
          <w:bCs/>
        </w:rPr>
        <w:t xml:space="preserve">               </w:t>
      </w:r>
      <w:r>
        <w:rPr>
          <w:rFonts w:eastAsia="Calibri"/>
          <w:bCs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: составить </w:t>
      </w:r>
      <w:r>
        <w:rPr>
          <w:rFonts w:cs="Times New Roman" w:ascii="Times New Roman" w:hAnsi="Times New Roman"/>
          <w:sz w:val="24"/>
          <w:szCs w:val="24"/>
        </w:rPr>
        <w:t>эскиз оформления родительского уголка или папки-передвижки, плана группового родительского собрания с учетом возрастной группы (по выбору)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, выделить основные особенности родительского уголка  или папки-передвижки или группового родительского собрания  в младшей, средней, старшей и подготовительной к школе группах, определить наполнение родительского уголка или папки-передвижки выбранной группы или содержание группового родительского собрания,  представить в</w:t>
      </w:r>
      <w:r>
        <w:rPr>
          <w:bCs/>
        </w:rPr>
        <w:t xml:space="preserve"> виде  рисунка, плана группового родительского собрания с указанием темы, целей, задач, оборудования, примерного содержания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, но имеются незначительные неточности в наполнении родительского уголка, папки передвижки, содержания собраи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 повторения к </w:t>
      </w:r>
      <w:r>
        <w:rPr>
          <w:rFonts w:cs="Times New Roman" w:ascii="Times New Roman" w:hAnsi="Times New Roman"/>
          <w:b/>
          <w:i/>
          <w:sz w:val="24"/>
          <w:szCs w:val="24"/>
        </w:rPr>
        <w:t>зачету (6 семестр)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мет,  задачи и содержание курса методики математического развития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тапы развития методики, математического развития: эмпирический, классический, современный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заимосвязь понятий «развитие», «обучение», «воспитание». Математические способност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ли и задачи и содержание предматематической подготовки детей дошкольного возраст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ы и приемы математического развития детей дошкольного возраст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дактические средства математического развития детей дошкольного возраста, требования к ним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Организация  математического развития детей дошкольного возраста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агностика математического развития дошкольников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коррекционной работы с детьми, имеющими трудности в обучени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ка обучения детей младшего дошкольного возраста составлению множеств из отдельных элементов на основе выделения свойств, выделению элементов из множества и сравнению множеств приемами наложения и приложения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ка обучения количественному счету в разных возрастных группах: этапы, приемы и навыки сч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Совершенствование навыков счета у детей дошкольного возраста через обучение счету с участием разных анализатор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Методика обучения порядковому счету в средней, старшей и подготовительной группах дошкольной образовательной организ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Методика ознакомления детей старшего дошкольного возраста с количественным составом числа из отдельных единиц и с  разложением числа на два меньши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Методика ознакомления с цифрами и арифметическими знаками детей старшего дошкольного возрас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Методика обучения решению и составлению арифметических задач детей старшего дошкольного возраст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ка обучения сравнению двух предметов по величине в младшем дошкольном возрасте.</w:t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tabs>
          <w:tab w:val="clear" w:pos="708"/>
          <w:tab w:val="left" w:pos="667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ab/>
      </w:r>
      <w:r>
        <w:rPr>
          <w:b/>
          <w:bCs/>
          <w:caps/>
        </w:rPr>
        <w:t>ПРОГРАММа ПОВТОР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</w:rPr>
        <w:t>К квалификационномуЭКЗАМЕНУ</w:t>
      </w:r>
      <w:bookmarkStart w:id="0" w:name="_GoBack"/>
      <w:bookmarkEnd w:id="0"/>
      <w:r>
        <w:rPr>
          <w:b/>
          <w:bCs/>
          <w:caps/>
        </w:rPr>
        <w:t xml:space="preserve"> 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</w:rPr>
        <w:t>ПМ 03. Организация занятий по основным общеобразовательным программам дошкольного образования</w:t>
      </w:r>
      <w:r>
        <w:rPr>
          <w:b/>
          <w:bCs/>
          <w:caps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МДК 03. 04. Теория и методика математического развит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</w:rPr>
        <w:t>Специальность Дошкольное образование</w:t>
      </w:r>
    </w:p>
    <w:p>
      <w:pPr>
        <w:pStyle w:val="Normal"/>
        <w:tabs>
          <w:tab w:val="clear" w:pos="708"/>
          <w:tab w:val="left" w:pos="4200" w:leader="none"/>
        </w:tabs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. Формирование количественных представлений у детей  средней группы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2. Формы организации работы по математической деятельности детей дошкольного возраста. </w:t>
      </w:r>
      <w:r>
        <w:rPr/>
        <w:t>Особенности организации  образовательной деятельности в разных возрастных группах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Методика обучения составлению и решению арифметических задач детей старшего дошкольного возраста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Методика ознакомления детей младшего  и среднего дошкольного возраста с геометрическими фигурами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Формирование временных представлений у детей дошкольного возраст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6. Методика</w:t>
      </w:r>
      <w:r>
        <w:rPr>
          <w:color w:val="000000"/>
        </w:rPr>
        <w:t xml:space="preserve"> формирования</w:t>
      </w:r>
      <w:r>
        <w:rPr/>
        <w:t xml:space="preserve"> представлений о величине  в младшем дошкольном возрасте.</w:t>
      </w:r>
    </w:p>
    <w:p>
      <w:pPr>
        <w:pStyle w:val="Normal"/>
        <w:jc w:val="both"/>
        <w:rPr/>
      </w:pPr>
      <w:r>
        <w:rPr/>
        <w:t>7. Методика формирования представлений о массе предметов и ее измерении в разных возрастных группах.</w:t>
      </w:r>
    </w:p>
    <w:p>
      <w:pPr>
        <w:pStyle w:val="Normal"/>
        <w:jc w:val="both"/>
        <w:rPr/>
      </w:pPr>
      <w:r>
        <w:rPr/>
        <w:t>8.Задачи и методика формирования пространственных представлений у детей младшей и средней групп.</w:t>
      </w:r>
    </w:p>
    <w:p>
      <w:pPr>
        <w:pStyle w:val="Normal"/>
        <w:jc w:val="both"/>
        <w:rPr/>
      </w:pPr>
      <w:r>
        <w:rPr/>
        <w:t>9. Программные задачи и методика формирования ориентировки в пространстве у детей старшей и подготовительной групп.</w:t>
      </w:r>
    </w:p>
    <w:p>
      <w:pPr>
        <w:pStyle w:val="Normal"/>
        <w:jc w:val="both"/>
        <w:rPr/>
      </w:pPr>
      <w:r>
        <w:rPr/>
        <w:t>10. Совершенствование навыков счета у детей дошкольного возраста через обучение счету с участием  различных анализаторов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Практические задания </w:t>
      </w:r>
      <w:r>
        <w:rPr/>
        <w:t xml:space="preserve">к квалификационному экзамену 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</w:rPr>
        <w:t>ПМ 03. Организация занятий по основным общеобразовательным программам дошкольного образования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МДК 03.04.  </w:t>
      </w:r>
      <w:r>
        <w:rPr>
          <w:rFonts w:eastAsia="Calibri"/>
          <w:b/>
          <w:bCs/>
        </w:rPr>
        <w:t>Теория и методика математического развития</w:t>
      </w:r>
      <w:r>
        <w:rPr/>
        <w:tab/>
      </w:r>
    </w:p>
    <w:p>
      <w:pPr>
        <w:pStyle w:val="Normal"/>
        <w:ind w:hanging="11"/>
        <w:jc w:val="both"/>
        <w:rPr/>
      </w:pPr>
      <w:r>
        <w:rPr/>
        <w:t>1. Разработать рабочий лист для детей старшего дошкольного возраста на закрепление у них знаний о геометрических фигурах.</w:t>
      </w:r>
    </w:p>
    <w:p>
      <w:pPr>
        <w:pStyle w:val="Normal"/>
        <w:ind w:hanging="11"/>
        <w:jc w:val="both"/>
        <w:rPr/>
      </w:pPr>
      <w:r>
        <w:rPr/>
        <w:t>2. Определить последовательность знакомства детей дошкольного возраста с цифрами на конкретном примере.</w:t>
      </w:r>
    </w:p>
    <w:p>
      <w:pPr>
        <w:pStyle w:val="Normal"/>
        <w:ind w:hanging="11"/>
        <w:jc w:val="both"/>
        <w:rPr/>
      </w:pPr>
      <w:r>
        <w:rPr/>
        <w:t>3.Представить правила пользования сантиметровой линейкой при решении детьми проблемной ситуации.</w:t>
      </w:r>
    </w:p>
    <w:p>
      <w:pPr>
        <w:pStyle w:val="Normal"/>
        <w:ind w:hanging="11"/>
        <w:jc w:val="both"/>
        <w:rPr/>
      </w:pPr>
      <w:r>
        <w:rPr/>
        <w:t>4.Привести примеры дидактических игр, используемых для закрепления знаний детей младшего дошкольного возраста о разных параметрах величины.</w:t>
      </w:r>
    </w:p>
    <w:p>
      <w:pPr>
        <w:pStyle w:val="Normal"/>
        <w:ind w:hanging="11"/>
        <w:jc w:val="both"/>
        <w:rPr/>
      </w:pPr>
      <w:r>
        <w:rPr/>
        <w:t>5.Привести примеры игр и авторских дидактических пособий, которые используются при закреплении знаний детей о геометрических фигу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лошистая А.В. Формирование и развитие математических способностей дошкольников. Вопросы теории и практики. Курс лекций для студентов дошкольных фак. высш. уч. завед. -  М.: Владос, 2013г. – 400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хайлова З.А., Носова Е.А., Столяр А.А. и др. Теории и технологии математического развития детей дошкольного возраста. / З.А.Михайлова, Е.А. Носова, А.А.Столяр. – СПб.: «ДЕТСТВО – ПРЕСС», 2013. – 384 с.,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трова В.Ф. Методика математического образования детей дошкольного возраста/ Казан. федер. ун-т. – Казань, 2013. – 203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рейлах Н.И. Методика математического развития./ Н.И. Фрейлах. – М.: ИД «ФОРУМ»: ИНФРА – М, 2013. – 208 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 xml:space="preserve">Дополнительные источники: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Cs/>
        </w:rPr>
        <w:t>Воронина Л.В., Суворова Н.Д. Знакомим дошкольников с математикой. М.: ТЦ Сфера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абийе, Анник Большая книга математических упражнений для дошкольников / Анник Габийе. - М.: Эксмо, </w:t>
      </w:r>
      <w:r>
        <w:rPr>
          <w:bCs/>
        </w:rPr>
        <w:t>2016. – 49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орисенко, М. Г. В помощь маленькому мыслителю. Развитие элементарных математических представлений. Для детей от 0 до 3 лет / М.Г. Борисенко, Н.А. Лукина. - М.: Паритет, </w:t>
      </w:r>
      <w:r>
        <w:rPr>
          <w:bCs/>
        </w:rPr>
        <w:t>2014</w:t>
      </w:r>
      <w:r>
        <w:rPr>
          <w:color w:val="000000"/>
          <w:shd w:fill="FFFFFF" w:val="clear"/>
        </w:rPr>
        <w:t xml:space="preserve"> - 128 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/>
        <w:t>Занимательная математика: материалы для коллективных и индивидуальных занятий и уроков с дошкольниками и младшими школьниками / авт. – сост. Г.П.Попова, в.И.Усачева. – Волгоград: Учитель, 2012. – 14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мораева, И. А. Занятия по формированию элементарных математических представлений в старшей группе детского сада: моногр. / И.А. Помораева, В.А. Позина. - М.: Мозаика-Синтез, </w:t>
      </w:r>
      <w:r>
        <w:rPr>
          <w:bCs/>
        </w:rPr>
        <w:t>2015. – 2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мораева, И. А. Занятия по формированию элементов математических представлений в средней группе детского сада / И.А. Помораева, В.А. Позина. - М.: Мозаика-Синтез, </w:t>
      </w:r>
      <w:r>
        <w:rPr>
          <w:bCs/>
        </w:rPr>
        <w:t>2015.</w:t>
      </w:r>
      <w:r>
        <w:rPr>
          <w:color w:val="000000"/>
          <w:shd w:fill="FFFFFF" w:val="clear"/>
        </w:rPr>
        <w:t> </w:t>
      </w:r>
      <w:r>
        <w:rPr>
          <w:bCs/>
        </w:rPr>
        <w:t>-67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олесникова, Е. В. Математические ступеньки. Программа развития математических представлений у дошкольников / Е.В. Колесникова. - М.: Сфера, 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Cs/>
        </w:rPr>
        <w:t>Колесникова Е.В. Математика для детей 3-4 лет: Метод. пособие к рабочей тетради. М.: ТЦ Сфера,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Cs/>
        </w:rPr>
        <w:t>Колесникова Е.В. Математика для детей 4-5 лет: Метод. пособие к рабочей тетради. М.: ТЦ Сфера, 20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Cs/>
        </w:rPr>
        <w:t>Колесникова Е.В. Математика для детей 5-6 лет: Метод. пособие к рабочей тетради. М.: ТЦ Сфера,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Cs/>
        </w:rPr>
        <w:t>Колесникова Е.В. Математика для детей 6-7 лет: Метод. пособие к рабочей тетради. М.: ТЦ Сфера,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Cs/>
        </w:rPr>
        <w:t>Колесникова Е.В. Обучение решению арифметических задач. М.: ТЦ Сфера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Cs/>
        </w:rPr>
        <w:t xml:space="preserve"> </w:t>
      </w:r>
      <w:r>
        <w:rPr>
          <w:bCs/>
        </w:rPr>
        <w:t>Маханева М.Д., Ширяева Г.И. Математическое развитие детей старшего дошкольного возраста. М.: ТЦ Сфера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врина, Л. Математические игры для дошкольников / Л. Маврина. - М.: Стрекоза, 2012. - </w:t>
      </w:r>
      <w:r>
        <w:rPr>
          <w:color w:val="000000"/>
        </w:rPr>
        <w:t>66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ихайлова, З.А. Логико-математическое развитие дошкольников / З.А. Михайлова. - М.: Детство-Пресс, 2015. - </w:t>
      </w:r>
      <w:r>
        <w:rPr>
          <w:bCs/>
        </w:rPr>
        <w:t>57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Cs/>
        </w:rPr>
        <w:t>Михайлова З.А. Игровые задачи для дошкольников. Спб.: Издательство «Детство – Пресс», Просвещение, 2015. – 144 с. (библиотека программы «Детство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ищева, Н. В. Играйка 10. Считайка. Игры для развития математических представлений у старших дошкольников / Н.В. Нищева. - М.: Детство-Пресс, </w:t>
      </w:r>
      <w:r>
        <w:rPr>
          <w:color w:val="000000"/>
        </w:rPr>
        <w:t>2013. – 67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Cs/>
        </w:rPr>
        <w:t>Шорыгина Т.А. Путешествие в Цифроград: Знакомимся с компьютером. М.: ТЦ Сфера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Cs/>
        </w:rPr>
        <w:t>Шорыгина Т.А. Путешествие в Цифроград: Первая математическая сказка. М.: ТЦ Сфера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Cs/>
        </w:rPr>
        <w:t xml:space="preserve"> </w:t>
      </w:r>
      <w:r>
        <w:rPr>
          <w:bCs/>
        </w:rPr>
        <w:t>Шорыгина Т.А. Путешествие в Цифроград: Вторая математическая сказка. М.: ТЦ Сфера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Cs/>
        </w:rPr>
        <w:t>Шорыгина Т.А. Путешествие в Цифроград: Третья математическая сказка. М.: ТЦ Сфера, 2012.</w:t>
      </w:r>
    </w:p>
    <w:p>
      <w:pPr>
        <w:pStyle w:val="Normal"/>
        <w:ind w:left="36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br/>
        <w:b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43:00Z</dcterms:created>
  <dc:creator>Пользователь Windows</dc:creator>
  <dc:description/>
  <cp:keywords/>
  <dc:language>en-US</dc:language>
  <cp:lastModifiedBy>Microsoft Office</cp:lastModifiedBy>
  <dcterms:modified xsi:type="dcterms:W3CDTF">2017-11-26T08:21:00Z</dcterms:modified>
  <cp:revision>32</cp:revision>
  <dc:subject/>
  <dc:title/>
</cp:coreProperties>
</file>